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90" w:leader="none"/>
        </w:tabs>
        <w:jc w:val="center"/>
        <w:rPr/>
      </w:pPr>
      <w:r>
        <w:rPr/>
        <w:t>Анкета для представления в Швейцарское посольство</w:t>
      </w:r>
    </w:p>
    <w:tbl>
      <w:tblPr>
        <w:tblW w:w="107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5940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мя Отчеств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>Гражданское состояние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олост/не замужем, женат/замужем, разведен/н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жены/мужа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 жены/муж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>Постоянное место жительства (прописка):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, город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, дом, квартира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ее место проживания: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, город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, дом, квартира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/должност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отц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матер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 ли Вы  в Швейцарии? С какой целью?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?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ко?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одатель/ школа, университет: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учреждения,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,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, город,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, дом, офи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"/>
    <w:basedOn w:val="Heading1"/>
    <w:qFormat/>
    <w:pPr>
      <w:numPr>
        <w:ilvl w:val="0"/>
        <w:numId w:val="0"/>
      </w:numPr>
      <w:spacing w:lineRule="auto" w:line="360" w:before="0" w:after="60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36"/>
      <w:szCs w:val="3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8:13:00Z</dcterms:created>
  <dc:creator>WX1</dc:creator>
  <dc:description/>
  <cp:keywords/>
  <dc:language>en-US</dc:language>
  <cp:lastModifiedBy>я</cp:lastModifiedBy>
  <cp:lastPrinted>2005-12-13T10:46:00Z</cp:lastPrinted>
  <dcterms:modified xsi:type="dcterms:W3CDTF">2008-02-04T08:14:00Z</dcterms:modified>
  <cp:revision>3</cp:revision>
  <dc:subject/>
  <dc:title> </dc:title>
</cp:coreProperties>
</file>