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9"/>
      </w:tblGrid>
      <w:tr>
        <w:trPr/>
        <w:tc>
          <w:tcPr>
            <w:tcW w:w="9999" w:type="dxa"/>
            <w:tcBorders/>
            <w:vAlign w:val="center"/>
          </w:tcPr>
          <w:p>
            <w:pPr>
              <w:pStyle w:val="Normal"/>
              <w:spacing w:before="0" w:after="0"/>
              <w:ind w:left="-567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АНКЕТА ДЛЯ ТУРИСТА, </w:t>
            </w:r>
          </w:p>
          <w:p>
            <w:pPr>
              <w:pStyle w:val="Normal"/>
              <w:spacing w:before="280" w:after="280"/>
              <w:ind w:left="-567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отъезжающего в Норвегию</w:t>
            </w:r>
          </w:p>
          <w:p>
            <w:pPr>
              <w:pStyle w:val="Normal"/>
              <w:spacing w:before="0" w:after="0"/>
              <w:ind w:left="-567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</w:tr>
      <w:tr>
        <w:trPr/>
        <w:tc>
          <w:tcPr>
            <w:tcW w:w="999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Дата поездки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Ф.И.О.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Девичья и другие фамилии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Загранпаспорт серия_____№___________место выдачи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Дата, место рождения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Семейное положение______________________________________________________________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Ф.И.О., дата и место рождения мужа (жены):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Сведения о ближайших родственниках Ф.И.О, дата и место рождения: родители, дети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Ваша профессия по диплому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Место работы, должность__________________________________________________________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Адрес работы, телефон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Адрес (прописка по паспорту)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Адрес проживания, телефон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Были ли раньше в странах Шенгенского Соглашения, если "да" – когда и где 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Имеете ли другие визы (указать сроки их действия)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Кто оплачивает расходы по поездке_________________________________________________ Средства, которыми располагаете во время пребывания: наличные деньги, дорожные чеки, кредитные карточки, проживание оплачено, страховка, другое (нужное подчеркнуть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ВНИМАНИЕ!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льства  не принимают для оформления визы загранпаспорта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 действия которых истекает через 3 месяца (для посольства Швеции - 6месяцев).    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14"/>
              </w:rPr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ребенок имеет собственный паспорт, на него заполняется отдельная анке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14"/>
              </w:rPr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t>В загранпаспорте обязательно должна быть личная подпись владельца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5:00Z</dcterms:created>
  <dc:creator>Jazz-7</dc:creator>
  <dc:description/>
  <dc:language>en-US</dc:language>
  <cp:lastModifiedBy>qq</cp:lastModifiedBy>
  <dcterms:modified xsi:type="dcterms:W3CDTF">2009-08-26T11:44:00Z</dcterms:modified>
  <cp:revision>3</cp:revision>
  <dc:subject/>
  <dc:title>АНКЕТА  ДЛЯ  ТУРИСТА, </dc:title>
</cp:coreProperties>
</file>